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20764059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55105833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spacing w:before="0" w:after="0"/>
        <w:ind w:left="426" w:hanging="0"/>
        <w:contextualSpacing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ab/>
        <w:t>Розглянувши проєкт ріш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«Про внесення змін та доповнень до Цільової програми розвитку охорони здоров’я Житомирської міської об’єднаної територіальної громади на 2021-2025 роки»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остійна комісія </w:t>
      </w:r>
      <w:r>
        <w:rPr>
          <w:sz w:val="28"/>
          <w:lang w:val="uk-UA"/>
        </w:rPr>
        <w:t>із соціально-гуманітарних питань рекомендує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 п.15.4 «Забезпечення діяльності фахівців із супроводу ветеранів війни та демобілізованих осіб» –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вказаного заходу в сумі 152,51 тис.грн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SimSun;宋体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itka Small" w:hAnsi="Sitka Small" w:cs="Sitka Smal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5:00Z</dcterms:modified>
  <cp:revision>270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